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506"/>
        <w:gridCol w:w="4324"/>
        <w:gridCol w:w="6078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ge of  unit (sequence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ning In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ding out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ting out</w:t>
            </w:r>
          </w:p>
        </w:tc>
      </w:tr>
      <w:tr>
        <w:trPr>
          <w:trHeight w:val="4109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mple skills often required for effective use of these strategies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sion-mak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othes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e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ic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ing ideas visually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ing ideas with others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ing and contras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cting main idea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err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e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ng and selecting relevant information Note-tak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wing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ify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ing and contras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ing opinions, feelings and value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reting information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y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ing choice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uad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ing ideas to other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ing ideas in a range of way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ding to the work of other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ing pattern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ing appropriate material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ing and check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nking creatively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ng cooperatively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orking with in a time limit </w:t>
            </w:r>
          </w:p>
        </w:tc>
      </w:tr>
      <w:tr>
        <w:trPr>
          <w:trHeight w:val="438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ing further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ing conclusion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ing action</w:t>
            </w:r>
          </w:p>
        </w:tc>
      </w:tr>
      <w:tr>
        <w:trPr>
          <w:trHeight w:val="3711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lleng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ng with other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ing and contras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ng information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otia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ng independently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ng to a time limi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ing and responding to feedback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re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ing cause and effect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y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ing event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ing feedback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a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f-asses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thes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ing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with range of audience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appropriately  for different purpose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ing options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y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uad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is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ng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orking to a time line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oduced with permission from Kath Murdoch</w:t>
      </w:r>
      <w:r>
        <w:rPr>
          <w:rFonts w:cs="Arial" w:ascii="Arial" w:hAnsi="Arial"/>
          <w:i/>
          <w:sz w:val="20"/>
        </w:rPr>
        <w:t>(1998)</w:t>
      </w:r>
      <w:r>
        <w:rPr>
          <w:rFonts w:cs="Arial" w:ascii="Arial" w:hAnsi="Arial"/>
          <w:sz w:val="20"/>
        </w:rPr>
        <w:t>, adapted from Murdoch and Hornsby 1997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lassroom Connections</w:t>
      </w:r>
      <w:r>
        <w:rPr>
          <w:rFonts w:cs="Arial" w:ascii="Arial" w:hAnsi="Arial"/>
          <w:sz w:val="20"/>
        </w:rPr>
        <w:t>, Eleanor Curtain Publishing</w:t>
      </w:r>
    </w:p>
    <w:sectPr>
      <w:footerReference w:type="default" r:id="rId2"/>
      <w:type w:val="nextPage"/>
      <w:pgSz w:orient="landscape" w:w="16838" w:h="11906"/>
      <w:pgMar w:left="987" w:right="987" w:gutter="0" w:header="0" w:top="98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Printed from the Learning, Teaching and Assessment Guide at </w:t>
    </w:r>
    <w:hyperlink r:id="rId1">
      <w:r>
        <w:rPr>
          <w:rStyle w:val="InternetLink"/>
          <w:rFonts w:cs="Arial" w:ascii="Arial" w:hAnsi="Arial"/>
          <w:sz w:val="20"/>
          <w:szCs w:val="20"/>
        </w:rPr>
        <w:t>http://www.ltag.education.tas.gov.au</w:t>
      </w:r>
    </w:hyperlink>
  </w:p>
</w:ft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</w:tabs>
      <w:bidi w:val="0"/>
    </w:pPr>
    <w:rPr>
      <w:rFonts w:ascii="Palatino Linotype" w:hAnsi="Palatino Linotype" w:eastAsia="Times New Roman" w:cs="Palatino Linotype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Palatino Linotype" w:hAnsi="Palatino Linotype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tag.education.tas.gov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54:00Z</dcterms:created>
  <dc:creator>dale.robertson</dc:creator>
  <dc:description/>
  <dc:language>en-US</dc:language>
  <cp:lastModifiedBy>frances.xiberras</cp:lastModifiedBy>
  <cp:lastPrinted>2004-09-10T10:24:00Z</cp:lastPrinted>
  <dcterms:modified xsi:type="dcterms:W3CDTF">2004-11-09T03:58:00Z</dcterms:modified>
  <cp:revision>9</cp:revision>
  <dc:subject/>
  <dc:title>TUNING IN</dc:title>
</cp:coreProperties>
</file>